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рганизации служб школьной медиации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разовательных организациях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1. Цели и задачи служб школьной меди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служб школьной медиации состоит в формировании благополучного, гуманного и безопасного пространства (среды) для полноценного развития и социализации детей и подростков, в том числе при возникновении трудных жизненных ситуаций, включая вступление их в конфликт с закон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обеспечивается путем решения следующих основны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с помощью метода школьной медиации и восстановительного подхода системы защиты, помощи и обеспечения гарантий прав и интересов детей всех возрастов и групп, включая детей, попавших в трудную жизненную ситуацию и находящихся в социально опасном положении, детей из неблагополучных семей, детей с девиантным (общественно опасным) поведением, детей, совершивших общественно опасные деяния и освободившихся из мест лишения свободы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с использованием процедуры медиации и восстановительного подхода системы профилактической и коррекционной работы с детьми, попавшими в трудную жизненную ситуацию и находящимися в социально опасном положении, детьми из неблагополучных семей, детьми с девиантным (общественно опасным) поведением, детьми, совершившими общественно опасные деяния и освободившихся из мест лишения свободы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недрение новых форм, технологий и методов работы, в том числе обеспечение досудебного и судебного сопровождения несовершеннолетних, вступивших в конфликт с законом, а также отбывающих или отбывших наказание в местах лишения и ограничения свободы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теграция метода школьной медиации в образовательный процесс и систему воспитания, создание служб школьной медиации в образовательных организациях для обеспечения возможности доступа к медиации для каждой семьи и каждого ребёнк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эффективности социальной, психологической и юридической помощи, оказываемой детям, в первую очередь относящимся к группам риска, существующими органами и организациями по работе с детьми, доведение стандартов их работы до уровня, отвечающего европейским стандартам, а также потребностям современного общества, оптимизация системы таких органов и организаци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валификации педагогических работников образовательных организаций по вопросам применения процедуры медиации в повседневной педагогической практике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открытости в деятельности по защите прав и интересов детей, ее подконтрольности институтам гражданского общества, создание условий для привлечения общественности в решение стоящих в этой сфере проблем и задач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международного сотрудничества в области применения медиации и восстановительного правосудия в образовательных организация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служб школьной медиации направлена на формирование безопасного пространства (среды) не только для детей, но и для взрослых, путем содействия воспитанию у них культуры конструктивного поведения в различных конфликтных ситуация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деятельности служб школьной медиации лежит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зрешение разнообразных и разнонаправленных конфликтов, возникающих в образовательной организации, проведение просветительской работы среди коллег родителе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едотвращение возникновения конфликтов, препятствование их эскалац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формирования и обучения «групп равных» («группы равных» — это группы детей, которые объединены для обучения процедуре медиации и медиативному подходу с целью последующего применения этих знаний и умений при разрешении споров, предупреждения конфликтов среди сверстников, а также для распространения полученных знаний, умений и опыта среди сверстников, младших и старших школьников)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ординация действий участников «групп равных» в их работе по распространению знаний о медиации и основ позитивного общения среди младших и средних школьников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помощи при разрешении участниками «групп равных» конфликтов между сверстниками, а также участие в роли ко-медиатора при разрешении конфликтов между взрослыми и детьм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ние медиативного подхода в рамках работы по профилактике безнадзорности и беспризорности, наркомании, алкоголизма, табакокурения, правонарушений несовершеннолетних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ние медиативного подхода в рамках работы с детьми и семьями, находящимися в социально опасном полож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ние медиативного подхода в рамках работы по воспитанию культуры конструктивного поведения в конфликтной ситуации и созданию условий для выбора ненасильственных стратегий поведения в ситуациях напряжения и стресс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менение медиативного подхода, а также технологий позитивного общения в коррекционной работе с несовершеннолетними правонарушителями,  в том числе в общении с работниками правоохранительных органов  и представителями комиссий по делам несовершеннолетних и защите их прав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ние медиативного подхода как основы для сохранения межпоколенческой коммуникации и возможности передачи главных общечеловеческих духовно-нравственных ценност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и индикаторами уровня сформированности благоприятной, гуманной и безопасной среды для развития и социализации личности являются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снижение деструктивного влияния неизбежно возникающих конфликтов между участниками образовательного процесса за счет обучения взрослых основам медиации, а также обучения детей медиативному подходу и технологиям позитивного общения в «группах равных»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ижение уровня агрессивных, насильственных и асоциальных проявлений среди дет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количества правонарушений, совершаемых несовершеннолетни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для предотвращения неблагополучных траекторий развития ребенк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уровня социальной и конфликтной компетентности всех участников образовательного процесс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с помощью медиации и восстановительного подхода будет создана новая, более эффективная система помощи семье и детям, а также защиты и обеспечения гарантий прав и интересов детей всех возрастов и групп, в том числе детей, оказавшихся в трудной жизненной ситуации или вступивших в конфликт с законом. 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2. Основные этапы организации службы школьной медиации  в образовательной орган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рганизации школьной службы медиация необходимо решить следующ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ировать работников образовательной организации, обучающихся и их родителей о службе школьной медиац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отивировать работников образовательной организации, обучающихся их родителей к участию в деятельности службы школьной медиации и применению метода «Школьная медиация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сти обсуждение деятельности службы школьной медиации среди работников образовательной организации, обучающихся и их родителей (законных представителей)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овать разработку согласований деятельности службы школьной медиац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учить сотрудников образовательной организация, обучающихся и их родителей (законных представителей) методу «Школьная медиация»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ить сотрудничество с органами и учреждениями профилактика безнадзорности и правонарушений, опеки и попечительства, дополнительного образ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указанных выше задач необходимо реализовать следующие ключевые мероприятия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рганизация информационных просветительских мероприятий для участников образовательного процесса по вопросам школьной медиа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Проведение ознакомительного семинара для всех педагогических работников образовательной организац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Организация ознакомительного семинара по школьной медиации для руководителя образовательной организации, его заместителей, психолога, социального педагога и 3-4 преподавателе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Организация информационного просветительского мероприятия для родителей и обучающихся образовательной организации, направленного на формирование мотивации к участию в работе службы школьной медиа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первого этапа создания службы школьной медиации в образовательной организации формируется инициативная группа работников этой организации, а также родителей о6учающихся, готовых принимать активное участие  в работе службы школьной медиа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учение руководителя службы и ее будущих специалист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Обучение руководителя службы школьной медиации и ее будущих специалистов — школьных медиаторов по программе «Школьная медиация»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 Проведение цикла семинаров-тренингов для родителей, проявивших интерес к работе создаваемой службы школьной медиации с привлечением сотрудников образовательной организации, прошедших обучение по программе «Школьная медиация»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работка согласований по формированию службы школьной медиации в образовательной организа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.1. Рассмотрение вопроса о создании службы школьной медиации и ее дальнейшей деятельности органами государственно-общественного управления образовательной организация (советом школь, родительским комитетом, классным, общешкольным собранием, попечительским советом и другими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 Утверждение Положения о службе школьной медиации, одобренное органом государственно-общественного управления образовательной организа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Решение общих организационных вопросов деятельности службы школьной медиа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рганизация взаимодействия службы школьной медиации со всеми структурными подразделениями образовательной организации, комиссией по делам несовершеннолетних и защите их прав, органами и организациями системы профилактики безнадзорности и правонарушений, опеки и попечительства, дополнительного образ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Апробация практической работы службы школьной медиации по вопросам предупреждения и разрешения конфликтов, а также первичная оценка эффективности деятельности службы школьной медиа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бучение методу школьной медиации обучающихся и подготовка «групп равных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 Формирование «групп равных» из учащихся образовательной организации по двум возрастным группам: 5-8 классы и 9-11 классы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2. Реализация программ обучения детей в «группах равных».</w:t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hanging="0"/>
      <w:jc w:val="center"/>
      <w:outlineLvl w:val="5"/>
    </w:pPr>
    <w:rPr>
      <w:b/>
      <w:bCs/>
      <w:color w:val="0000FF"/>
      <w:sz w:val="30"/>
      <w:szCs w:val="3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basedOn w:val="Style12"/>
    <w:qFormat/>
    <w:rPr>
      <w:rFonts w:ascii="Calibri" w:hAnsi="Calibri" w:cs="Calibri"/>
      <w:b/>
      <w:bCs/>
    </w:rPr>
  </w:style>
  <w:style w:type="character" w:styleId="Style13">
    <w:name w:val="Текст Знак"/>
    <w:basedOn w:val="Style12"/>
    <w:qFormat/>
    <w:rPr>
      <w:rFonts w:ascii="Courier New" w:hAnsi="Courier New" w:cs="Courier New"/>
      <w:sz w:val="20"/>
      <w:szCs w:val="20"/>
    </w:rPr>
  </w:style>
  <w:style w:type="character" w:styleId="Style14">
    <w:name w:val="Без интервала Знак"/>
    <w:qFormat/>
    <w:rPr>
      <w:rFonts w:ascii="Calibri" w:hAnsi="Calibri" w:cs="Calibri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10:00Z</dcterms:created>
  <dc:creator>Хадижат</dc:creator>
  <dc:description/>
  <dc:language>en-US</dc:language>
  <cp:lastModifiedBy>MCSH</cp:lastModifiedBy>
  <cp:lastPrinted>2015-08-20T14:11:00Z</cp:lastPrinted>
  <dcterms:modified xsi:type="dcterms:W3CDTF">2017-02-07T12:10:00Z</dcterms:modified>
  <cp:revision>2</cp:revision>
  <dc:subject/>
  <dc:title/>
</cp:coreProperties>
</file>